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06.12.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крытый запрос котировок в электронной форме № 31705787950 от 27.11.2017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раво заключения договора на поставку оборудования GPON FiberHo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орма 3 ТЕХНИКО-КОММЕРЧЕСКОЕ ПРЕДЛОЖЕНИЕ РАЗДЕЛА III.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форму 3 ТЕХНИКО-КОММЕРЧЕСКОЕ ПРЕД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IV. Техническое зад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V. Проект договора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Приложение № 1 к договору РАЗДЕЛА V. Проект догово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12-06T17:04:00Z</cp:lastPrinted>
  <dcterms:modified xsi:type="dcterms:W3CDTF">2017-12-06T12:04:00Z</dcterms:modified>
  <cp:revision>57</cp:revision>
  <dc:subject/>
  <dc:title/>
</cp:coreProperties>
</file>